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headercxspmiddl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Утверждена решением Совета  Тетюшского                                </w:t>
      </w:r>
    </w:p>
    <w:p>
      <w:pPr>
        <w:pStyle w:val="Msoheadercxspmiddl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/>
          <w:sz w:val="20"/>
          <w:szCs w:val="20"/>
        </w:rPr>
        <w:t>муниципального  района Республики Татарстан</w:t>
      </w:r>
    </w:p>
    <w:p>
      <w:pPr>
        <w:pStyle w:val="Msoheadercxsplas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</w:rPr>
        <w:t>от  09 декабря 2010 года №4-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Msonormalcxspmidd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АЯ ЦЕЛЕВ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АЗВИТИЕ СЕТИ ОБРАЗОВАТЕЛЬНЫХ УЧРЕЖ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ЕТЮШ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 2011-2013 ГОДЫ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Паспорт программы</w:t>
      </w:r>
    </w:p>
    <w:tbl>
      <w:tblPr>
        <w:tblW w:w="106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8640"/>
      </w:tblGrid>
      <w:tr>
        <w:trPr>
          <w:trHeight w:val="57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рограммы  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Развитие сети образовательных учреждений   Тетюшского муниципального района на 2011-2013 годы»      </w:t>
            </w:r>
          </w:p>
        </w:tc>
      </w:tr>
      <w:tr>
        <w:trPr>
          <w:trHeight w:val="2133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ля разработки   </w:t>
              <w:br/>
              <w:t xml:space="preserve">программы               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Закон РФ «Об образовании», постановление Кабинета Министров Республики Татарстан от 17.12.2007 № 721 «О введении нормативного финансирования общеобразовательных учреждений Республики Татарстан»,  Соглашение об обеспечении реализации принципа нормативного финансирования общеобразовательных учреждений между Министерством образования и науки Республики Татарстан и органами местного самоуправления и образовательными учреждениями</w:t>
            </w:r>
          </w:p>
        </w:tc>
      </w:tr>
      <w:tr>
        <w:trPr>
          <w:trHeight w:val="1338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 программы          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оставление доступного образования,  соответствующего государственным стандартам;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доступности услуг по содержанию и образованию учащихся и обеспечение качества образования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гибкой многофункциональной сети  образовательных учреждений;</w:t>
            </w:r>
          </w:p>
        </w:tc>
      </w:tr>
      <w:tr>
        <w:trPr>
          <w:trHeight w:val="2852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программы        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соглашения между Министерством образования и науки Республики Татарстан, Тетюшским муниципальным районом и образовательными учреждениями, обеспечивающего введение нормативного принципа финансирования общеобразовательных учреждений, включающая решение следующих задач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ение проблем оптимизации сети общеобразовательных учреждений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комплексного подхода к проблеме развития сети в контексте системных   преобразований модернизации образовани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доступа учащихся сельских школ к качественным знаниям за счет использования  транспортных схем доставки учащихся в базовые школы, интеграции общеобразовательной школы с учреждениями дошкольного, дополнительного  профессионального образования. </w:t>
            </w:r>
          </w:p>
        </w:tc>
      </w:tr>
      <w:tr>
        <w:trPr>
          <w:trHeight w:val="427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азчик программы      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и науки Республики Татарстан</w:t>
            </w:r>
          </w:p>
        </w:tc>
      </w:tr>
      <w:tr>
        <w:trPr>
          <w:trHeight w:val="427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работчик программы   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бразования Исполнительного комитета Тетюшского муниципального района Республики Татарстан          </w:t>
            </w:r>
          </w:p>
        </w:tc>
      </w:tr>
      <w:tr>
        <w:trPr>
          <w:trHeight w:val="713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рограммы   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й  комитет Тетюшского муниципального района Республики Татарстан, образовательные учреждения Тетюшского муниципального района Республики Татарстан </w:t>
            </w:r>
          </w:p>
        </w:tc>
      </w:tr>
      <w:tr>
        <w:trPr>
          <w:trHeight w:val="285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реализации программы: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6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этап – декабрь 2010 года- январь 2011 года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следование социального запроса на развитие сети общеобразовательных учреждени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работка новой структуры сети  общеобразовательных учреждений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работка и утверждение нормативно-правовых актов муниципального уровня по модернизации сети  общеобразовательных учреждений </w:t>
            </w:r>
          </w:p>
        </w:tc>
      </w:tr>
      <w:tr>
        <w:trPr>
          <w:trHeight w:val="1141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этап - 2011-2013 гг.  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ктическая реализация программных изменений сети общеобразовательных учреждений;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рректировка программы в случае выявления непредвиденных ситуаций; 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тимизация сетевого взаимодействия структурных единиц новой образовательной  системы района </w:t>
            </w:r>
          </w:p>
        </w:tc>
      </w:tr>
      <w:tr>
        <w:trPr>
          <w:trHeight w:val="138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жидаемые результаты    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качества образования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оптимальной структуры сети общеобразовательных учреждений, обеспечивающей полный спектр  образовательных услуг, в пределах  территориальной доступности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ход от сметного финансирования к нормативному.</w:t>
            </w:r>
          </w:p>
        </w:tc>
      </w:tr>
      <w:tr>
        <w:trPr>
          <w:trHeight w:val="75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  за реализацией   программы               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оянная комиссия Совета Тетюшского муниципального района по вопросам социальной политики</w:t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Основание для разработки Программы</w:t>
      </w:r>
    </w:p>
    <w:p>
      <w:pPr>
        <w:pStyle w:val="Normal"/>
        <w:ind w:firstLine="540"/>
        <w:jc w:val="both"/>
        <w:rPr/>
      </w:pPr>
      <w:r>
        <w:rPr/>
        <w:t>Разработка данной программы определяет стратегию развития муниципальной образовательной системы и продиктована необходимостью реализации комплексного проекта модернизации образования на территории Тетюшского  муниципального района.</w:t>
      </w:r>
    </w:p>
    <w:p>
      <w:pPr>
        <w:pStyle w:val="Normal"/>
        <w:ind w:firstLine="540"/>
        <w:jc w:val="both"/>
        <w:rPr/>
      </w:pPr>
      <w:r>
        <w:rPr/>
        <w:t>Программа разработана в рамках реализации следующих нормативных правовых актов:</w:t>
      </w:r>
    </w:p>
    <w:p>
      <w:pPr>
        <w:pStyle w:val="Normal"/>
        <w:ind w:firstLine="540"/>
        <w:jc w:val="both"/>
        <w:rPr/>
      </w:pPr>
      <w:r>
        <w:rPr/>
        <w:t>- Закона Российской Федерации от 10.07.1992 № 3266-1 «Об образовании»;</w:t>
      </w:r>
    </w:p>
    <w:p>
      <w:pPr>
        <w:pStyle w:val="Normal"/>
        <w:ind w:firstLine="540"/>
        <w:jc w:val="both"/>
        <w:rPr/>
      </w:pPr>
      <w:r>
        <w:rPr/>
        <w:t>-  постановления Кабинета Министров Республики Татарстан от 17.12.2007 № 721 «О введении нормативного финансирования общеобразовательных учреждений Республики Татарстан»;</w:t>
      </w:r>
    </w:p>
    <w:p>
      <w:pPr>
        <w:pStyle w:val="Normal"/>
        <w:ind w:firstLine="540"/>
        <w:jc w:val="both"/>
        <w:rPr/>
      </w:pPr>
      <w:r>
        <w:rPr/>
        <w:t>- Соглашения об обеспечении реализации принципа нормативного финансирования общеобразовательных учреждений между Министерством образования и науки Республики Татарстан и органами местного самоуправления и образовательными учреждениями;</w:t>
      </w:r>
    </w:p>
    <w:p>
      <w:pPr>
        <w:pStyle w:val="Normal"/>
        <w:ind w:firstLine="540"/>
        <w:jc w:val="both"/>
        <w:rPr/>
      </w:pPr>
      <w:r>
        <w:rPr/>
        <w:t>-  Постановления Руководителя Исполнительного комитета Тетюшского муниципального района «О введении нормативного финансирования общеобразовательных учреждений муниципального образования «Тетюшский муниципальный район» от 12.12.2007 № 548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2. Состояние и основные проблемы системы образования                                          Тетюшского муниципального района</w:t>
      </w:r>
    </w:p>
    <w:p>
      <w:pPr>
        <w:pStyle w:val="Normal"/>
        <w:ind w:firstLine="540"/>
        <w:jc w:val="both"/>
        <w:rPr/>
      </w:pPr>
      <w:r>
        <w:rPr/>
        <w:t xml:space="preserve">Социально-экономические преобразования затронули систему образования Тетюшского муниципального района. Назрела необходимость повышения эффективности и оптимизации бюджетных расходов, в связи с переходом на нормативное финансирование образовательных учреждений. </w:t>
      </w:r>
    </w:p>
    <w:p>
      <w:pPr>
        <w:pStyle w:val="Normal"/>
        <w:ind w:firstLine="540"/>
        <w:jc w:val="both"/>
        <w:rPr/>
      </w:pPr>
      <w:r>
        <w:rPr/>
        <w:t>В системе  общего образования Тетюшского района на 1 сентября 2010 года функционирует  46 общеобразовательных учреждений, из них 4 (8,7 %) – городских, 42  (91,3 %) сельских школ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2010-2011 учебном году численность обучающихся составила по городской местности 1384 учащихся, по сельской местности 1300 учащихся, из них:</w:t>
      </w:r>
    </w:p>
    <w:p>
      <w:pPr>
        <w:pStyle w:val="Normal"/>
        <w:ind w:firstLine="540"/>
        <w:jc w:val="both"/>
        <w:rPr/>
      </w:pPr>
      <w:r>
        <w:rPr/>
        <w:t>- 78 учащихся начальных школ сельской местности;</w:t>
      </w:r>
    </w:p>
    <w:p>
      <w:pPr>
        <w:pStyle w:val="Normal"/>
        <w:ind w:firstLine="540"/>
        <w:jc w:val="both"/>
        <w:rPr/>
      </w:pPr>
      <w:r>
        <w:rPr/>
        <w:t>- 234  учащихся основных школ сельской местности;</w:t>
      </w:r>
    </w:p>
    <w:p>
      <w:pPr>
        <w:pStyle w:val="Normal"/>
        <w:ind w:firstLine="540"/>
        <w:jc w:val="both"/>
        <w:rPr/>
      </w:pPr>
      <w:r>
        <w:rPr/>
        <w:t>- 1384  учащихся средних школ городской местности;</w:t>
      </w:r>
    </w:p>
    <w:p>
      <w:pPr>
        <w:pStyle w:val="Normal"/>
        <w:ind w:firstLine="540"/>
        <w:jc w:val="both"/>
        <w:rPr/>
      </w:pPr>
      <w:r>
        <w:rPr/>
        <w:t>- 988  учащихся средних школ сельской местности.</w:t>
      </w:r>
    </w:p>
    <w:p>
      <w:pPr>
        <w:pStyle w:val="Normal"/>
        <w:ind w:firstLine="540"/>
        <w:jc w:val="both"/>
        <w:rPr/>
      </w:pPr>
      <w:r>
        <w:rPr/>
        <w:t>Общий удельный вес начальных школ в структуре общеобразовательных школ составляет   36,88 %, в них обучаются 2,9% от общего числа учащихся. Общий удельный вес основных школ в структуре общеобразовательных школ составляет 19,77 %, в них обучаются  8,7% от общего числа учащихся.</w:t>
      </w:r>
    </w:p>
    <w:p>
      <w:pPr>
        <w:pStyle w:val="Normal"/>
        <w:ind w:firstLine="540"/>
        <w:jc w:val="both"/>
        <w:rPr/>
      </w:pPr>
      <w:r>
        <w:rPr/>
        <w:t>Общий удельный вес средних школ в структуре общеобразовательных школ составляет 43,35%, в них обучаются   88,4% от общего числа учащихся.</w:t>
      </w:r>
    </w:p>
    <w:p>
      <w:pPr>
        <w:pStyle w:val="Normal"/>
        <w:ind w:firstLine="540"/>
        <w:jc w:val="both"/>
        <w:rPr>
          <w:i/>
          <w:i/>
        </w:rPr>
      </w:pPr>
      <w:r>
        <w:rPr/>
        <w:t>Основные характеристики существующей сети образовательных учреждений приведены в таблице 1.</w:t>
      </w:r>
      <w:r>
        <w:rPr>
          <w:i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1"/>
        <w:rPr/>
      </w:pPr>
      <w:r>
        <w:rPr>
          <w:i/>
        </w:rPr>
        <w:t xml:space="preserve"> </w:t>
      </w:r>
      <w:r>
        <w:rPr>
          <w:i/>
        </w:rPr>
        <w:t>Таблица 1.                                                                                                                                         Характеристика существующей сети общеобразовательных учреждений в целом по</w:t>
      </w:r>
      <w:r>
        <w:rPr/>
        <w:t xml:space="preserve"> району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700"/>
        <w:gridCol w:w="270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09-2010 уч.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10-2011 уч. год.</w:t>
            </w:r>
          </w:p>
        </w:tc>
      </w:tr>
      <w:tr>
        <w:trPr>
          <w:trHeight w:val="1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Численность ОУ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сего/в них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2/ 28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6/ 268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чаль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чальная школа /дет.с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нов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ред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л-во класс комплектов, всего,  в том чис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2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trHeight w:val="36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редняя наполняемость классов, всего, в том чис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,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,3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,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,3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,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,1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л-во тарифицированных часов/ пед.став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0412/5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880/53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Численность работающих, всего, в том чис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3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д. работ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47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 том числе 510 учи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15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 том числе 476 учителей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дминистратив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ех. работ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1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чебно-вспомогательный персон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На показатели по сети образовательных учреждений и численности школьников оказывают влияние демографические процессы. В наибольшей степени они затронули общеобразовательную школу. Контингент  обучающихся  за период с 2008 год по 2010 год сократился на 300 человек (10</w:t>
      </w:r>
      <w:r>
        <w:rPr>
          <w:i/>
        </w:rPr>
        <w:t>%)</w:t>
      </w:r>
      <w:r>
        <w:rPr/>
        <w:t>. В основном, значительное сокращение контингента происходит при выпуске из основной школы.</w:t>
      </w:r>
    </w:p>
    <w:p>
      <w:pPr>
        <w:pStyle w:val="Normal"/>
        <w:ind w:firstLine="540"/>
        <w:jc w:val="both"/>
        <w:rPr/>
      </w:pPr>
      <w:r>
        <w:rPr/>
        <w:t xml:space="preserve">Уменьшение контингента обучающихся привело к снижению наполняемости классов. В 2009 году средняя наполняемость классов по району составила -  8,45  (РТ – 16,2;  РФ – 17,76), из них по городу – 20,6   (РТ – 23,44;  РФ – 23,47), по селу - 5,23 (РТ -9,15; РФ – 12,06). Наименьшая наполняемость классов характерна  в начальном звене обучения и имеет незначительный рост к старшему звену обучения. Динамика средней наполняемости классов приведена в таблице 2.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                              </w:t>
      </w:r>
      <w:r>
        <w:rPr>
          <w:rFonts w:cs="Arial" w:ascii="Arial" w:hAnsi="Arial"/>
          <w:i/>
        </w:rPr>
        <w:t xml:space="preserve">Средняя наполняемость в классах школ (человек)                                        Таблица 2.  </w:t>
      </w:r>
    </w:p>
    <w:tbl>
      <w:tblPr>
        <w:tblW w:w="103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9"/>
        <w:gridCol w:w="2340"/>
        <w:gridCol w:w="2340"/>
        <w:gridCol w:w="2880"/>
      </w:tblGrid>
      <w:tr>
        <w:trPr>
          <w:trHeight w:val="403" w:hRule="atLeast"/>
          <w:cantSplit w:val="true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ы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08 / 2009</w:t>
              <w:br/>
              <w:t>учебный г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09 / 2010</w:t>
              <w:br/>
              <w:t>учебный го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010 / 2011</w:t>
              <w:br/>
              <w:t>учебный год</w:t>
            </w:r>
          </w:p>
        </w:tc>
      </w:tr>
      <w:tr>
        <w:trPr>
          <w:trHeight w:val="269" w:hRule="atLeast"/>
          <w:cantSplit w:val="true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-  4 классы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,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,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69" w:hRule="atLeast"/>
          <w:cantSplit w:val="true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- 9 классы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,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,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69" w:hRule="atLeast"/>
          <w:cantSplit w:val="true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0 - 11 класс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,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,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69" w:hRule="atLeast"/>
          <w:cantSplit w:val="true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,4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8,4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8,36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Исторически сложившиеся особенности сельского расселения, территориальные, социально-демографические и национальные различия определи такую особенность сельских школ района, как ее малочисленность.  В 2010 году   30 школ (65,2%) относятся к категории малокомплектных; из них  100% начальных школ имеют контингент до 15 учащихся, 66,6% основных имеют контингент до 30 учащихся, 45% средних имеют контингент до 50 учащихся.  </w:t>
      </w:r>
    </w:p>
    <w:p>
      <w:pPr>
        <w:pStyle w:val="Normal"/>
        <w:ind w:firstLine="540"/>
        <w:jc w:val="both"/>
        <w:rPr>
          <w:i/>
          <w:i/>
          <w:iCs/>
          <w:color w:val="000000"/>
        </w:rPr>
      </w:pPr>
      <w:r>
        <w:rPr/>
        <w:t xml:space="preserve">Основные характеристики по общеобразовательным учреждениям района в 2010-2011 учебном году приведены в  таблице 3.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Основные характеристики общеобразовательных  учреждений 2010-2011уч.год      Таблица 3. 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"/>
        <w:gridCol w:w="1718"/>
        <w:gridCol w:w="58"/>
        <w:gridCol w:w="606"/>
        <w:gridCol w:w="474"/>
        <w:gridCol w:w="180"/>
        <w:gridCol w:w="360"/>
        <w:gridCol w:w="180"/>
        <w:gridCol w:w="720"/>
        <w:gridCol w:w="720"/>
        <w:gridCol w:w="720"/>
        <w:gridCol w:w="720"/>
        <w:gridCol w:w="1260"/>
        <w:gridCol w:w="1260"/>
        <w:gridCol w:w="1260"/>
      </w:tblGrid>
      <w:tr>
        <w:trPr>
          <w:trHeight w:val="891" w:hRule="atLeast"/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щеобразовательного учреждения</w:t>
            </w:r>
          </w:p>
        </w:tc>
        <w:tc>
          <w:tcPr>
            <w:tcW w:w="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ласс-комплектов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учащихся, чел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олняемость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ность площади на одного учащегося, кв. м.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персонала, в том числе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дагогического, че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о-управленческого, че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его, чел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ое, 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ное, 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, руб.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тюшская СОШ  №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06182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29971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790,08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тюшская СОШ №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3744,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2553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7176,13</w:t>
            </w:r>
          </w:p>
        </w:tc>
      </w:tr>
      <w:tr>
        <w:trPr>
          <w:trHeight w:val="168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тюшская татарская С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2995,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1424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583,68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етская школа-интерна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1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86285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1686,03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абердинская С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0085,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456281,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5388,56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крчинская С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0713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3874,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5380,86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оновская С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9283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8078,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1851,02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дашкинская СОШ.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6185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5902,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221,96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Тарханская С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3037,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9545,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539,2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Турминская С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5382,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235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7168,65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Шемякинская С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4926,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8885,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118,78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ковская С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6593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06680,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208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льдюшевская С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3940,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9911,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3184,25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телинская С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38,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4565,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3988,47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яшевская С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0234,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5299,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23,27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Н.Тимбаевская С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9074,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7530,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9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птёвская С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7528,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2029,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9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монская С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4507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4036,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973,32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юндюковская С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7157,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7336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209,24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ншерминская С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3663,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3708,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6429,68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юмская С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7551,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5472,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6402,65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йрашевская О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4640,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0855,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817,25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деньговская О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9517,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6332,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4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Шемякинская О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4169,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5791,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9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Атрясская О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1694,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5984,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4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астырская О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4567,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2427,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38,09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.Черепановская О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530,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4856,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215,93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лей-Кашинская О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4965,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497,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3536,58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мановская О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4896,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4919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148,48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Нечасовская О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71978,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1068,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156,23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жжинская Н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1871,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6077,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407,13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оковская Н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79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709,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261,01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ино-Полянская Н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193,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569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76,42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овская Н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920,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465,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15,2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шкинская Н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30,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739,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27,42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унецкая Н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301,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443,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85,5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шебисяринская Н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7208,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763,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918,36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тарханская Н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609,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120,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689,32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оатрясская Н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466,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186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51,63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нетарханская Н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858,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620,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17,7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ифоровская Н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303,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95944,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96,58</w:t>
            </w:r>
          </w:p>
        </w:tc>
      </w:tr>
      <w:tr>
        <w:trPr>
          <w:trHeight w:val="367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ямышевская НОШ/детсад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448,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399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548,27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овская Н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348,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139,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9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.Чикилдымская Н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352,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511,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4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мбухтинская Н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071,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317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77,31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ьяшевская НОШ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476,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397,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9</w:t>
            </w:r>
          </w:p>
        </w:tc>
      </w:tr>
      <w:tr>
        <w:trPr>
          <w:trHeight w:val="358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35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томническа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Ш –детский са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886,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93,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770,38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шкуйская НОШ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942,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285,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36,8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обисяринская НОШ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4261,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227,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68,76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ышевская НОШ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02,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07,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95,18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нчуринская НОШ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915,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384,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9</w:t>
            </w:r>
          </w:p>
        </w:tc>
      </w:tr>
      <w:tr>
        <w:trPr>
          <w:trHeight w:val="413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42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ОШ г.Тетюш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822,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302,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77,11</w:t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ская НОШ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2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8,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193852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443837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50072,4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ind w:firstLine="540"/>
        <w:jc w:val="both"/>
        <w:rPr/>
      </w:pPr>
      <w:r>
        <w:rPr/>
        <w:t>Анализ демографической ситуации  показывает, что  в последующие годы незначительное сокращение численности населения и, в частности, дошкольников и школьников будет продолжаться.   В населенных пунктах: Ямбухтино, Чувашский Чикилдым, Никифоровка, Малая Турма, Лаптевка, Колунец, Кашка, Ивановка, Зеленовка за последние 5 лет не имеется детей  дошкольного возраста.  В населенных пунктах: Бессоново, Кошки–Новотимбаево, Сюндюково,  Льяшево, Федоровка и другие количество детей  дошкольного возраста значительно сокращается.</w:t>
      </w:r>
    </w:p>
    <w:p>
      <w:pPr>
        <w:pStyle w:val="Normal"/>
        <w:ind w:firstLine="540"/>
        <w:jc w:val="both"/>
        <w:rPr/>
      </w:pPr>
      <w:r>
        <w:rPr/>
        <w:t>Снижение  контингента обучающихся в большей степени затрагивает  возрастной период 15-18 лет за счет выбытия  выпускников 9-х классов в учреждения СПО, НПО.</w:t>
      </w:r>
    </w:p>
    <w:p>
      <w:pPr>
        <w:pStyle w:val="Normal"/>
        <w:ind w:firstLine="540"/>
        <w:jc w:val="both"/>
        <w:rPr/>
      </w:pPr>
      <w:r>
        <w:rPr/>
        <w:t>Контингент детей от 1 года и до 18 лет приведен в таблице 4.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</w:t>
      </w:r>
      <w:r>
        <w:rPr>
          <w:i/>
        </w:rPr>
        <w:t xml:space="preserve">Таблица 4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оличество детей по  состоянию на 01.09.2010</w:t>
      </w:r>
    </w:p>
    <w:tbl>
      <w:tblPr>
        <w:tblW w:w="87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87"/>
        <w:gridCol w:w="1260"/>
        <w:gridCol w:w="1440"/>
        <w:gridCol w:w="1440"/>
        <w:gridCol w:w="1620"/>
        <w:gridCol w:w="1529"/>
      </w:tblGrid>
      <w:tr>
        <w:trPr>
          <w:trHeight w:val="247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чел</w:t>
            </w:r>
          </w:p>
        </w:tc>
      </w:tr>
      <w:tr>
        <w:trPr>
          <w:trHeight w:val="247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национальност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</w:tr>
      <w:tr>
        <w:trPr>
          <w:trHeight w:val="247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>
          <w:trHeight w:val="247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</w:tr>
      <w:tr>
        <w:trPr>
          <w:trHeight w:val="247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>
          <w:trHeight w:val="247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>
          <w:trHeight w:val="262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>
          <w:trHeight w:val="319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>
          <w:trHeight w:val="319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</w:tr>
      <w:tr>
        <w:trPr>
          <w:trHeight w:val="319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</w:tr>
      <w:tr>
        <w:trPr>
          <w:trHeight w:val="319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</w:tr>
      <w:tr>
        <w:trPr>
          <w:trHeight w:val="319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>
          <w:trHeight w:val="319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</w:tr>
      <w:tr>
        <w:trPr>
          <w:trHeight w:val="319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</w:tr>
      <w:tr>
        <w:trPr>
          <w:trHeight w:val="319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319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</w:tr>
      <w:tr>
        <w:trPr>
          <w:trHeight w:val="319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</w:tr>
      <w:tr>
        <w:trPr>
          <w:trHeight w:val="319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319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19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05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2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С уменьшением контингента обучающихся растут затраты на обучение.  </w:t>
      </w:r>
    </w:p>
    <w:p>
      <w:pPr>
        <w:pStyle w:val="Normal"/>
        <w:ind w:firstLine="540"/>
        <w:jc w:val="both"/>
        <w:rPr/>
      </w:pPr>
      <w:r>
        <w:rPr/>
        <w:t>В Тетюшском районе средняя стоимость обучения каждого обучающегося – 49 252,55  рублей. При этом расходы в городской местности составляют в среднем – 27344,23 рублей, в сельской – 72576, 48 рублей.</w:t>
      </w:r>
    </w:p>
    <w:p>
      <w:pPr>
        <w:pStyle w:val="Normal"/>
        <w:ind w:firstLine="540"/>
        <w:jc w:val="both"/>
        <w:rPr/>
      </w:pPr>
      <w:r>
        <w:rPr/>
        <w:t xml:space="preserve">Оптимизационные мероприятия, проводимые в предыдущие годы,  повлияли на уменьшение количества работников в образовательных учреждениях.  Реорганизация, закрытие школ в связи с отсутствием обучающихся, уменьшение классов-комплектов и сокращение педагогических часов – все это привело к сокращению численности работающих. Сокращение коснулось, прежде всего,  учителей с недельной нагрузкой 5-7 часов, учителей не специалистов, а также пенсионеров. </w:t>
      </w:r>
      <w:r>
        <w:rPr>
          <w:color w:val="000000"/>
        </w:rPr>
        <w:t xml:space="preserve">  Малоперспективным выглядит возрастной состав работников образовательных учреждений.  Отрасль «стареет», крайне медленно пополняясь молодыми специалистами.</w:t>
      </w:r>
      <w:r>
        <w:rPr>
          <w:rFonts w:cs="Verdana" w:ascii="Verdana" w:hAnsi="Verdana"/>
          <w:color w:val="000000"/>
        </w:rPr>
        <w:t xml:space="preserve"> </w:t>
      </w:r>
      <w:r>
        <w:rPr>
          <w:color w:val="000000"/>
        </w:rPr>
        <w:t>Сейчас в общеобразовательных учреждениях района работает 7 специалистов со стажем работы до 3-х лет. Это объясняется социальной незащищенностью и низкой заработной платой.    Именно поэтому   многие из молодых специалистов не остаются работать в образовательных учреждениях. В настоящее время в образовательных учреждениях  работает  33 пенсионера.</w:t>
      </w:r>
      <w:r>
        <w:rPr/>
        <w:t xml:space="preserve"> В то же время, в отдаленных школах педагоги преподают несколько предметов, не являясь специалистами, что значительно снижает качество обучения. </w:t>
      </w:r>
    </w:p>
    <w:p>
      <w:pPr>
        <w:pStyle w:val="Normal"/>
        <w:ind w:firstLine="540"/>
        <w:jc w:val="both"/>
        <w:rPr/>
      </w:pPr>
      <w:r>
        <w:rPr/>
        <w:t xml:space="preserve">Соотношение численности прочего персонала (административно-управленческого, учебно-вспомогательного, младшего обслуживающего персонала, прочих педагогических работников, не осуществляющих педагогический процесс) к численности учителей образовательных учреждений на 2010 год составляет 78,5%  при нормативе 53%. </w:t>
      </w:r>
    </w:p>
    <w:p>
      <w:pPr>
        <w:pStyle w:val="Normal"/>
        <w:ind w:firstLine="540"/>
        <w:jc w:val="both"/>
        <w:rPr/>
      </w:pPr>
      <w:r>
        <w:rPr/>
        <w:t xml:space="preserve">Такое состояние сети образовательных учреждений района  выявляет </w:t>
      </w:r>
      <w:r>
        <w:rPr>
          <w:color w:val="000000"/>
        </w:rPr>
        <w:t>ряд системных проблем образования:</w:t>
      </w:r>
    </w:p>
    <w:p>
      <w:pPr>
        <w:pStyle w:val="Normal"/>
        <w:ind w:firstLine="540"/>
        <w:jc w:val="both"/>
        <w:rPr/>
      </w:pPr>
      <w:r>
        <w:rPr/>
        <w:t>1. Невысокая эффективность образовательного процесса, отсутствие квалифицированного обучения в некоторых общеобразовательных учреждениях по отдельным  учебным дисциплинам, медленное обновление содержания форм и методов педагогической деятельности;</w:t>
      </w:r>
    </w:p>
    <w:p>
      <w:pPr>
        <w:pStyle w:val="Normal"/>
        <w:ind w:firstLine="540"/>
        <w:jc w:val="both"/>
        <w:rPr/>
      </w:pPr>
      <w:r>
        <w:rPr/>
        <w:t>2. Нехватка финансовых и материально-технических ресурсов для полноценного обеспечения процесса обучения и жизнедеятельности образовательного учреждения.</w:t>
      </w:r>
    </w:p>
    <w:p>
      <w:pPr>
        <w:pStyle w:val="Normal"/>
        <w:ind w:firstLine="540"/>
        <w:jc w:val="both"/>
        <w:rPr/>
      </w:pPr>
      <w:r>
        <w:rPr/>
        <w:t>3. Социальная замкнутость школьного сообщества малокомплектной школы;</w:t>
      </w:r>
    </w:p>
    <w:p>
      <w:pPr>
        <w:pStyle w:val="Normal"/>
        <w:ind w:firstLine="540"/>
        <w:jc w:val="both"/>
        <w:rPr/>
      </w:pPr>
      <w:r>
        <w:rPr/>
        <w:t>4. Снижение конкурентоспособности выпускников  малокомплектных школ на рынке труда.</w:t>
      </w:r>
    </w:p>
    <w:p>
      <w:pPr>
        <w:pStyle w:val="Normal"/>
        <w:shd w:fill="FFFFFF" w:val="clear"/>
        <w:tabs>
          <w:tab w:val="clear" w:pos="708"/>
          <w:tab w:val="left" w:pos="3734" w:leader="none"/>
        </w:tabs>
        <w:spacing w:lineRule="exact" w:line="317"/>
        <w:ind w:firstLine="540"/>
        <w:jc w:val="both"/>
        <w:rPr/>
      </w:pPr>
      <w:r>
        <w:rPr/>
        <w:t xml:space="preserve">В Тетюшском муниципальном районе   в течение последних лет  проводились мероприятия по оптимизации и реструктуризации образовательных учреждений. В рамках «Программы оптимизации бюджетных расходов по отрасли  «образование» </w:t>
      </w:r>
      <w:r>
        <w:rPr>
          <w:spacing w:val="4"/>
        </w:rPr>
        <w:t>Тетюшского  муниципального района на 2007-2009 годы» были проведены следующие мероприятия:</w:t>
      </w:r>
    </w:p>
    <w:p>
      <w:pPr>
        <w:pStyle w:val="Normal"/>
        <w:shd w:fill="FFFFFF" w:val="clear"/>
        <w:tabs>
          <w:tab w:val="clear" w:pos="708"/>
          <w:tab w:val="left" w:pos="3734" w:leader="none"/>
        </w:tabs>
        <w:spacing w:lineRule="exact" w:line="317"/>
        <w:ind w:firstLine="540"/>
        <w:jc w:val="both"/>
        <w:rPr/>
      </w:pPr>
      <w:r>
        <w:rPr>
          <w:spacing w:val="4"/>
        </w:rPr>
        <w:t>- изменена сеть образовательных учреждений в рамках реорганизации средних школ в основные и начальные  и созданы базовые школы;</w:t>
      </w:r>
    </w:p>
    <w:p>
      <w:pPr>
        <w:pStyle w:val="Normal"/>
        <w:shd w:fill="FFFFFF" w:val="clear"/>
        <w:tabs>
          <w:tab w:val="clear" w:pos="708"/>
          <w:tab w:val="left" w:pos="3734" w:leader="none"/>
        </w:tabs>
        <w:spacing w:lineRule="exact" w:line="317"/>
        <w:ind w:firstLine="540"/>
        <w:jc w:val="both"/>
        <w:rPr/>
      </w:pPr>
      <w:r>
        <w:rPr>
          <w:spacing w:val="4"/>
        </w:rPr>
        <w:t>-   организован подвоз обучающихся  по  10 школьными маршрутам;</w:t>
      </w:r>
    </w:p>
    <w:p>
      <w:pPr>
        <w:pStyle w:val="Normal"/>
        <w:shd w:fill="FFFFFF" w:val="clear"/>
        <w:tabs>
          <w:tab w:val="clear" w:pos="708"/>
          <w:tab w:val="left" w:pos="3734" w:leader="none"/>
        </w:tabs>
        <w:spacing w:lineRule="exact" w:line="317"/>
        <w:ind w:firstLine="540"/>
        <w:jc w:val="both"/>
        <w:rPr/>
      </w:pPr>
      <w:r>
        <w:rPr>
          <w:spacing w:val="4"/>
        </w:rPr>
        <w:t>-    детские сады переведены в здания школ;</w:t>
      </w:r>
    </w:p>
    <w:p>
      <w:pPr>
        <w:pStyle w:val="Normal"/>
        <w:shd w:fill="FFFFFF" w:val="clear"/>
        <w:tabs>
          <w:tab w:val="clear" w:pos="708"/>
          <w:tab w:val="left" w:pos="3734" w:leader="none"/>
        </w:tabs>
        <w:spacing w:lineRule="exact" w:line="317"/>
        <w:ind w:firstLine="540"/>
        <w:jc w:val="both"/>
        <w:rPr/>
      </w:pPr>
      <w:r>
        <w:rPr>
          <w:spacing w:val="4"/>
        </w:rPr>
        <w:t>- социокультурные объекты объединены  под «одной крышей» и снижены  расходы на содержание зданий;</w:t>
      </w:r>
    </w:p>
    <w:p>
      <w:pPr>
        <w:pStyle w:val="Normal"/>
        <w:shd w:fill="FFFFFF" w:val="clear"/>
        <w:tabs>
          <w:tab w:val="clear" w:pos="708"/>
          <w:tab w:val="left" w:pos="3734" w:leader="none"/>
        </w:tabs>
        <w:spacing w:lineRule="exact" w:line="317"/>
        <w:ind w:firstLine="540"/>
        <w:jc w:val="both"/>
        <w:rPr/>
      </w:pPr>
      <w:r>
        <w:rPr/>
        <w:t>-  организовано рациональное комплектование классов и др.</w:t>
      </w:r>
    </w:p>
    <w:p>
      <w:pPr>
        <w:pStyle w:val="Normal"/>
        <w:shd w:fill="FFFFFF" w:val="clear"/>
        <w:tabs>
          <w:tab w:val="clear" w:pos="708"/>
          <w:tab w:val="left" w:pos="3734" w:leader="none"/>
        </w:tabs>
        <w:spacing w:lineRule="exact" w:line="317"/>
        <w:ind w:left="10" w:firstLine="557"/>
        <w:jc w:val="center"/>
        <w:rPr>
          <w:i/>
          <w:i/>
        </w:rPr>
      </w:pPr>
      <w:r>
        <w:rPr>
          <w:i/>
          <w:sz w:val="22"/>
          <w:szCs w:val="22"/>
        </w:rPr>
        <w:t xml:space="preserve">               </w:t>
      </w:r>
      <w:r>
        <w:rPr>
          <w:i/>
          <w:sz w:val="22"/>
          <w:szCs w:val="22"/>
        </w:rPr>
        <w:t>Изменение сети образовательных учреждений с 2007 по 2010 годы</w:t>
      </w:r>
      <w:r>
        <w:rPr>
          <w:i/>
        </w:rPr>
        <w:t xml:space="preserve">                           Таблица 5.                      </w:t>
      </w:r>
    </w:p>
    <w:tbl>
      <w:tblPr>
        <w:tblW w:w="1045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3"/>
        <w:gridCol w:w="1800"/>
        <w:gridCol w:w="1620"/>
        <w:gridCol w:w="1620"/>
        <w:gridCol w:w="1620"/>
      </w:tblGrid>
      <w:tr>
        <w:trPr>
          <w:trHeight w:val="290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</w:tr>
      <w:tr>
        <w:trPr>
          <w:trHeight w:val="305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организован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 школ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49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маршру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х автобус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19" w:hRule="atLeast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еревозимых дет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</w:tbl>
    <w:p>
      <w:pPr>
        <w:pStyle w:val="Normal"/>
        <w:ind w:left="-360" w:hanging="0"/>
        <w:jc w:val="both"/>
        <w:rPr/>
      </w:pPr>
      <w:r>
        <w:rPr/>
        <w:t xml:space="preserve">              </w:t>
      </w:r>
    </w:p>
    <w:p>
      <w:pPr>
        <w:pStyle w:val="Normal"/>
        <w:ind w:firstLine="540"/>
        <w:jc w:val="both"/>
        <w:rPr/>
      </w:pPr>
      <w:r>
        <w:rPr/>
        <w:t>Согласно программе «Школьный автобус» Тетюшский  муниципальный район использует для организации перевозки обучающихся сельских школ 10 автобусов (2 УАЗ, 3 ПАЗ, 5 ФИАТ–Дукато), которыми обеспечены 10 образовательных учреждений.</w:t>
      </w:r>
    </w:p>
    <w:p>
      <w:pPr>
        <w:pStyle w:val="Normal"/>
        <w:ind w:firstLine="540"/>
        <w:jc w:val="both"/>
        <w:rPr/>
      </w:pPr>
      <w:r>
        <w:rPr/>
        <w:t xml:space="preserve">С 2007 года </w:t>
      </w:r>
      <w:r>
        <w:rPr>
          <w:iCs/>
        </w:rPr>
        <w:t>на договорной основе организация школьных перевозок возложена на ООО  «Тетюшское АТП».</w:t>
      </w:r>
    </w:p>
    <w:p>
      <w:pPr>
        <w:pStyle w:val="Normal"/>
        <w:ind w:firstLine="540"/>
        <w:jc w:val="both"/>
        <w:rPr/>
      </w:pPr>
      <w:r>
        <w:rPr/>
        <w:t xml:space="preserve">Реализация проекта «Школьный автобус» дает определенные позитивные результаты:  увеличивается наполняемость классов в базовых школах, повышается качество образования за счет использования современной материально-технической базы и кадрового потенциала   крупных школ – ресурсных центров, </w:t>
      </w:r>
      <w:r>
        <w:rPr>
          <w:iCs/>
          <w:color w:val="000000"/>
        </w:rPr>
        <w:t xml:space="preserve">сельские школьники стали активнее участвовать в районных мероприятиях учебного и воспитательного характера.  </w:t>
      </w:r>
    </w:p>
    <w:p>
      <w:pPr>
        <w:pStyle w:val="Normal"/>
        <w:ind w:firstLine="540"/>
        <w:jc w:val="both"/>
        <w:rPr/>
      </w:pPr>
      <w:r>
        <w:rPr/>
        <w:t xml:space="preserve">Вместе с тем, в ходе реализации проекта «Школьный автобус», появились и проблемы: </w:t>
      </w:r>
    </w:p>
    <w:p>
      <w:pPr>
        <w:pStyle w:val="Normal"/>
        <w:ind w:firstLine="540"/>
        <w:jc w:val="both"/>
        <w:rPr/>
      </w:pPr>
      <w:r>
        <w:rPr/>
        <w:t xml:space="preserve">1. Необходимость замены автобусов, поставленных в первые годы реализации проекта, на новые, отвечающие современным требованиям безопасности. </w:t>
      </w:r>
    </w:p>
    <w:p>
      <w:pPr>
        <w:pStyle w:val="Normal"/>
        <w:ind w:firstLine="540"/>
        <w:jc w:val="both"/>
        <w:rPr/>
      </w:pPr>
      <w:r>
        <w:rPr/>
        <w:t xml:space="preserve">2. Также не позволяет эффективно реализовывать программу ограниченный выбор школьных автобусов по количеству мест. В нашем районе используются автобусы с вместимостью 24  места (ПАЗ) и 11 мест (ФИАТ), тогда как ряду образовательных учреждений необходимы автобусы с вместимостью 30 и более  детей. </w:t>
      </w:r>
    </w:p>
    <w:p>
      <w:pPr>
        <w:pStyle w:val="Normal"/>
        <w:ind w:firstLine="540"/>
        <w:jc w:val="both"/>
        <w:rPr/>
      </w:pPr>
      <w:r>
        <w:rPr/>
        <w:t>3. Школьный автобус мог бы решить и проблему обеспечения сельских образовательных учреждений квалифицированными педагогическими кадрами. Решением данной проблемы может стать привлечение специалистов городских школ при условии разрешения транспортной инспекцией использования для этих целей школьного  автобуса.</w:t>
      </w:r>
    </w:p>
    <w:p>
      <w:pPr>
        <w:pStyle w:val="Normal"/>
        <w:ind w:firstLine="540"/>
        <w:jc w:val="both"/>
        <w:rPr/>
      </w:pPr>
      <w:r>
        <w:rPr/>
        <w:t>4.  Снижает эффективность реализации программы большие затраты на «нулевой пробег», так как  базовые школы удалены от АТП.  В 2010 году  среднем в месяц  по 10 маршрутам  нулевой пробег составляет 12577,8 км., что составляет 279460,97 руб. Наибольшие затраты несут маршруты: «Б.Тарханы - Вожжи – Беденьга», «Б.Тарханы – Н.Тарханы – В.Тарханы», «Киртели – Кадышево».</w:t>
      </w:r>
    </w:p>
    <w:p>
      <w:pPr>
        <w:pStyle w:val="Normal"/>
        <w:ind w:firstLine="540"/>
        <w:jc w:val="both"/>
        <w:rPr/>
      </w:pPr>
      <w:r>
        <w:rPr/>
        <w:t>В целях оптимизации бюджетных средств</w:t>
      </w:r>
      <w:r>
        <w:rPr>
          <w:spacing w:val="-4"/>
        </w:rPr>
        <w:t xml:space="preserve">  9 дошкольных образовательных   учреждений</w:t>
      </w:r>
      <w:r>
        <w:rPr>
          <w:spacing w:val="-3"/>
        </w:rPr>
        <w:t xml:space="preserve">  переведены    в   здания    общеобразовательных    школ,  </w:t>
      </w:r>
      <w:r>
        <w:rPr>
          <w:spacing w:val="4"/>
        </w:rPr>
        <w:t>имеющих излишек учебных площадей. В зданиях сельских школ  размещены:  20 ФАП, 13 АТС,  9 СМС, 6 сельских клубов, 10 сельских библиотек и т. д</w:t>
      </w:r>
      <w:r>
        <w:rPr/>
        <w:t xml:space="preserve">.                                                                                                    </w:t>
      </w:r>
    </w:p>
    <w:p>
      <w:pPr>
        <w:pStyle w:val="Normal"/>
        <w:ind w:firstLine="360"/>
        <w:jc w:val="right"/>
        <w:rPr/>
      </w:pPr>
      <w:r>
        <w:rPr>
          <w:i/>
        </w:rPr>
        <w:t xml:space="preserve">Информация о необходимом количестве школьных автобусов,                    Таблица 6. </w:t>
      </w:r>
    </w:p>
    <w:p>
      <w:pPr>
        <w:pStyle w:val="Normal"/>
        <w:ind w:firstLine="360"/>
        <w:jc w:val="center"/>
        <w:rPr/>
      </w:pPr>
      <w:r>
        <w:rPr/>
        <w:t>протяженности строительства дорог в целом по Тетюшскому муниципальному району</w:t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2160"/>
        <w:gridCol w:w="1800"/>
      </w:tblGrid>
      <w:tr>
        <w:trPr>
          <w:tblHeader w:val="true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11-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12-2013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обходимое количество автобусов, из них, 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FIAT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  <w:lang w:val="en-US"/>
              </w:rPr>
              <w:t>DUK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тяженность строительства дорог,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роительство мостов, 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мероприятия (установка дорожных знаков, разметка и т.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317" w:before="10" w:after="0"/>
        <w:ind w:firstLine="540"/>
        <w:jc w:val="both"/>
        <w:rPr/>
      </w:pPr>
      <w:r>
        <w:rPr/>
        <w:t>Тетюшский муниципальный район имеет ряд особенностей, которые объективно снижают эффективность мероприятий по  реорганизации сети и оптимизации расходов на образование.</w:t>
      </w:r>
    </w:p>
    <w:p>
      <w:pPr>
        <w:pStyle w:val="Normal"/>
        <w:ind w:firstLine="540"/>
        <w:jc w:val="both"/>
        <w:rPr>
          <w:i/>
          <w:i/>
        </w:rPr>
      </w:pPr>
      <w:r>
        <w:rPr/>
        <w:t xml:space="preserve">Район не имеет  крупных промышленных предприятий и  испытывает демографический спад населения. Контингент обучающихся ежегодно снижается. В таких условиях  критерий наполняемости классов более  14 учащихся, установленный для сельской местности невыполним. Даже при больших структурных изменениях сети образовательных учреждений, запланированных в программе, данный показатель  постоянно будет уменьшаться. </w:t>
      </w:r>
    </w:p>
    <w:p>
      <w:pPr>
        <w:pStyle w:val="Normal"/>
        <w:ind w:firstLine="540"/>
        <w:jc w:val="both"/>
        <w:rPr/>
      </w:pPr>
      <w:r>
        <w:rPr/>
        <w:t>В общеобразовательных учреждениях нашего района обучаются: русские – 34%, татары – 33%, чуваши - 22%, мордва – 10%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В Тетюшском районе функционируют на начало 2010 года - 10 школ с татарским языком обучения, 4 – с обучением на русском, татарском языке (по параллелям),  30 русских, 5  школ с чувашским языком обучения в начальных классах и 5-11 классы с учебным планом с этнокультурным (чувашским) компонентом..  Функционируют  5 татарских, 3 чувашских детских сада. </w:t>
      </w:r>
    </w:p>
    <w:p>
      <w:pPr>
        <w:pStyle w:val="Normal"/>
        <w:ind w:firstLine="540"/>
        <w:jc w:val="both"/>
        <w:rPr/>
      </w:pPr>
      <w:r>
        <w:rPr/>
        <w:t>Вместе с тем, компактных групп проживания данные национальности не образуют, то есть в пределах  одного местного самоуправления имеются русские, мордовские, татарские и  чувашские поселения. Таким образом, при создании  базовых школ и объединении образовательных учреждений происходит слияние разных языков обучения в одной школе. При реорганизации образовательных учреждений учитывается язык обучения детей и желания родителей продолжать изучение родного языка.</w:t>
      </w:r>
    </w:p>
    <w:p>
      <w:pPr>
        <w:pStyle w:val="Normal"/>
        <w:ind w:firstLine="540"/>
        <w:jc w:val="both"/>
        <w:rPr/>
      </w:pPr>
      <w:r>
        <w:rPr/>
        <w:t>Большой проблемой на  момент принятия программы является отсутствие или плохое качество дорог для осуществления подвоза учащихся в базовые школы. Для того, чтобы осуществить мероприятия по подвозу школьников в базовые школы в 2011-2013 годах  требуется строительство    29 км. дорог.</w:t>
      </w:r>
    </w:p>
    <w:p>
      <w:pPr>
        <w:pStyle w:val="Normal"/>
        <w:ind w:firstLine="540"/>
        <w:jc w:val="both"/>
        <w:rPr/>
      </w:pPr>
      <w:r>
        <w:rPr/>
        <w:t>Настоящая программа является логическим продолжением уже проведенных структурных изменений сети образовательных учреждений и ставит новые комплексные цели, достижение которых повысит эффективность и результативность системы образования в Тетюшском районе и позволит решить   поставленные перед ней  задач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еречень мероприятий реализации Программы и ожидаемые результат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ервоочередным направлением реализации практического этапа муниципальной целевой программы должно стать изменение структуры сети образовательных учреждений, закрытие малокомплектных  и дальнейшее формирование сети базовых школ  увеличение наполняемости классов, повышение качества образов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2011-2012 учебный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В течение 2011-2012  учебного года планируется провести мероприятия п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  <w:i/>
        </w:rPr>
        <w:t>1. Реорганизации малокомплектных школ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едние школы в начальные школы: </w:t>
      </w:r>
      <w:r>
        <w:rPr/>
        <w:t>Тоншерминская СОШ, Кляшевская СОШ, Сюндюковская СОШ, Большетурминская СОШ, Жуковская СОШ, Киртелинская СОШ;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Основные в начальные школы: </w:t>
      </w:r>
      <w:r>
        <w:rPr/>
        <w:t xml:space="preserve"> Большеатрясская  ООШ,  Биденьговская ООШ,   Малошемякинская ООШ,  Монастырская ООШ</w:t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2.  Закрытие  малокомплектных школ, </w:t>
      </w:r>
      <w:r>
        <w:rPr/>
        <w:t>где  уже осуществляется перевозка школьников основного звена (5-9 классы) в базовые школы и имеются асфальтированные дороги:</w:t>
      </w:r>
    </w:p>
    <w:p>
      <w:pPr>
        <w:pStyle w:val="Normal"/>
        <w:ind w:firstLine="540"/>
        <w:jc w:val="both"/>
        <w:rPr/>
      </w:pPr>
      <w:r>
        <w:rPr/>
        <w:t>Нижнетарханская НОШ,</w:t>
      </w:r>
    </w:p>
    <w:p>
      <w:pPr>
        <w:pStyle w:val="Normal"/>
        <w:ind w:firstLine="540"/>
        <w:jc w:val="both"/>
        <w:rPr/>
      </w:pPr>
      <w:r>
        <w:rPr/>
        <w:t xml:space="preserve">Иоковская НОШ, </w:t>
      </w:r>
    </w:p>
    <w:p>
      <w:pPr>
        <w:pStyle w:val="Normal"/>
        <w:ind w:firstLine="540"/>
        <w:jc w:val="both"/>
        <w:rPr/>
      </w:pPr>
      <w:r>
        <w:rPr/>
        <w:t xml:space="preserve">Льяшевская НОШ, </w:t>
      </w:r>
    </w:p>
    <w:p>
      <w:pPr>
        <w:pStyle w:val="Normal"/>
        <w:ind w:firstLine="540"/>
        <w:jc w:val="both"/>
        <w:rPr/>
      </w:pPr>
      <w:r>
        <w:rPr/>
        <w:t xml:space="preserve">Малоатрясская НОШ, </w:t>
      </w:r>
    </w:p>
    <w:p>
      <w:pPr>
        <w:pStyle w:val="Normal"/>
        <w:ind w:firstLine="540"/>
        <w:jc w:val="both"/>
        <w:rPr/>
      </w:pPr>
      <w:r>
        <w:rPr/>
        <w:t>Вожжинская НОШ,</w:t>
      </w:r>
    </w:p>
    <w:p>
      <w:pPr>
        <w:pStyle w:val="Normal"/>
        <w:ind w:firstLine="540"/>
        <w:jc w:val="both"/>
        <w:rPr/>
      </w:pPr>
      <w:r>
        <w:rPr/>
        <w:t xml:space="preserve">Алекино-Полянская НОШ.  </w:t>
      </w:r>
    </w:p>
    <w:p>
      <w:pPr>
        <w:pStyle w:val="Normal"/>
        <w:ind w:firstLine="540"/>
        <w:jc w:val="both"/>
        <w:rPr/>
      </w:pPr>
      <w:r>
        <w:rPr>
          <w:b/>
          <w:i/>
        </w:rPr>
        <w:t>3.</w:t>
      </w:r>
      <w:r>
        <w:rPr/>
        <w:t xml:space="preserve">  </w:t>
      </w:r>
      <w:r>
        <w:rPr>
          <w:b/>
          <w:i/>
        </w:rPr>
        <w:t>Закрытие  малокомплектных школ</w:t>
      </w:r>
      <w:r>
        <w:rPr/>
        <w:t>, где для осуществления подвоза детей в базовые школы требуется строительство дорог и мостов. Возможен вариант перевода этих школ в филиал базовой школы или перевод в статус  «школа - учительский дом»</w:t>
      </w:r>
    </w:p>
    <w:p>
      <w:pPr>
        <w:pStyle w:val="Normal"/>
        <w:ind w:firstLine="540"/>
        <w:jc w:val="both"/>
        <w:rPr/>
      </w:pPr>
      <w:r>
        <w:rPr/>
        <w:t>Кашкинская  НОШ (школа - учительский дом)</w:t>
      </w:r>
    </w:p>
    <w:p>
      <w:pPr>
        <w:pStyle w:val="Normal"/>
        <w:ind w:firstLine="540"/>
        <w:jc w:val="both"/>
        <w:rPr/>
      </w:pPr>
      <w:r>
        <w:rPr/>
        <w:t>Краснотарханская  НОШ (школа - учительский дом)</w:t>
      </w:r>
    </w:p>
    <w:p>
      <w:pPr>
        <w:pStyle w:val="Normal"/>
        <w:ind w:firstLine="540"/>
        <w:jc w:val="both"/>
        <w:rPr/>
      </w:pPr>
      <w:r>
        <w:rPr/>
        <w:t>Чув. Чикилдымская НОШ (школа - учительский дом)</w:t>
      </w:r>
    </w:p>
    <w:p>
      <w:pPr>
        <w:pStyle w:val="Normal"/>
        <w:ind w:firstLine="540"/>
        <w:jc w:val="both"/>
        <w:rPr/>
      </w:pPr>
      <w:r>
        <w:rPr/>
        <w:t>Никифоровская НОШ (филиал Алабердинской СОШ)</w:t>
      </w:r>
    </w:p>
    <w:p>
      <w:pPr>
        <w:pStyle w:val="Normal"/>
        <w:ind w:firstLine="540"/>
        <w:jc w:val="both"/>
        <w:rPr/>
      </w:pPr>
      <w:r>
        <w:rPr/>
        <w:t>Колунецкая  НОШ (филиал Нармонской СОШ)</w:t>
      </w:r>
    </w:p>
    <w:p>
      <w:pPr>
        <w:pStyle w:val="Normal"/>
        <w:ind w:firstLine="540"/>
        <w:jc w:val="both"/>
        <w:rPr/>
      </w:pPr>
      <w:r>
        <w:rPr/>
        <w:t>Ямбухтинская  НОШ (филиал ТСОШ №1)</w:t>
      </w:r>
    </w:p>
    <w:p>
      <w:pPr>
        <w:pStyle w:val="Normal"/>
        <w:ind w:firstLine="540"/>
        <w:jc w:val="both"/>
        <w:rPr/>
      </w:pPr>
      <w:r>
        <w:rPr/>
        <w:t>Зеленовская НОШ (филиал Нармонской СОШ)</w:t>
      </w:r>
    </w:p>
    <w:p>
      <w:pPr>
        <w:pStyle w:val="Normal"/>
        <w:ind w:firstLine="540"/>
        <w:jc w:val="both"/>
        <w:rPr/>
      </w:pPr>
      <w:r>
        <w:rPr>
          <w:b/>
          <w:i/>
        </w:rPr>
        <w:t>4. Перевод детского сада в здание школы:</w:t>
      </w:r>
      <w:r>
        <w:rPr/>
        <w:t xml:space="preserve">  Малошемякинский детский сад, Жуковский детский сад</w:t>
      </w:r>
    </w:p>
    <w:p>
      <w:pPr>
        <w:pStyle w:val="Normal"/>
        <w:ind w:firstLine="540"/>
        <w:jc w:val="both"/>
        <w:rPr/>
      </w:pPr>
      <w:r>
        <w:rPr>
          <w:b/>
          <w:i/>
        </w:rPr>
        <w:t>5.  Открытие детского сада на одну разновозрастную группу на базе реорганизованных школ:</w:t>
      </w:r>
      <w:r>
        <w:rPr/>
        <w:t xml:space="preserve"> с. Кляшево, д. Малые Атряси, с. Тоншерма. </w:t>
      </w:r>
    </w:p>
    <w:p>
      <w:pPr>
        <w:pStyle w:val="Normal"/>
        <w:ind w:firstLine="540"/>
        <w:jc w:val="both"/>
        <w:rPr/>
      </w:pPr>
      <w:r>
        <w:rPr/>
        <w:t>Таким образом, на начало   2011-2012 учебного года  изменится количество школ с 46 до 31 с охватом обучающихся – 2634 человека.  Увеличится средняя наполняемость в классах -  9,6 по району.</w:t>
      </w:r>
    </w:p>
    <w:p>
      <w:pPr>
        <w:pStyle w:val="Normal"/>
        <w:ind w:firstLine="540"/>
        <w:jc w:val="both"/>
        <w:rPr/>
      </w:pPr>
      <w:r>
        <w:rPr/>
        <w:t>Прогноз развития сети учреждений образования за время реализации программы  приведен в таблице 7. Прогноз средней наполняемости в сельских школах приведен в таблице 8.</w:t>
      </w:r>
      <w:r>
        <w:rPr>
          <w:i/>
        </w:rPr>
        <w:t xml:space="preserve">                                                                       </w:t>
      </w:r>
      <w:r>
        <w:rPr>
          <w:i/>
          <w:color w:val="000000"/>
        </w:rPr>
        <w:t xml:space="preserve"> </w:t>
      </w:r>
    </w:p>
    <w:p>
      <w:pPr>
        <w:pStyle w:val="Normal"/>
        <w:jc w:val="right"/>
        <w:rPr/>
      </w:pPr>
      <w:r>
        <w:rPr>
          <w:i/>
          <w:color w:val="000000"/>
        </w:rPr>
        <w:t xml:space="preserve">              </w:t>
      </w:r>
      <w:r>
        <w:rPr>
          <w:i/>
          <w:color w:val="000000"/>
        </w:rPr>
        <w:t>Таблица 7</w:t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Прогноз развития сети и контингента учащихся общего образования        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720"/>
        <w:gridCol w:w="900"/>
        <w:gridCol w:w="900"/>
        <w:gridCol w:w="900"/>
        <w:gridCol w:w="1080"/>
        <w:gridCol w:w="900"/>
        <w:gridCol w:w="900"/>
        <w:gridCol w:w="900"/>
        <w:gridCol w:w="1127"/>
      </w:tblGrid>
      <w:tr>
        <w:trPr>
          <w:trHeight w:val="41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-201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2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-2013</w:t>
            </w:r>
          </w:p>
        </w:tc>
      </w:tr>
      <w:tr>
        <w:trPr>
          <w:trHeight w:val="97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шк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уча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 наполняем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шк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уча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 наполняем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шк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учащихс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 наполняемость</w:t>
            </w:r>
          </w:p>
        </w:tc>
      </w:tr>
      <w:tr>
        <w:trPr>
          <w:trHeight w:val="30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8</w:t>
            </w:r>
          </w:p>
        </w:tc>
      </w:tr>
      <w:tr>
        <w:trPr>
          <w:trHeight w:val="30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9</w:t>
            </w:r>
          </w:p>
        </w:tc>
      </w:tr>
      <w:tr>
        <w:trPr>
          <w:trHeight w:val="30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7</w:t>
            </w:r>
          </w:p>
        </w:tc>
      </w:tr>
      <w:tr>
        <w:trPr>
          <w:trHeight w:val="30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i/>
        </w:rPr>
        <w:t>Таблица 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 xml:space="preserve">Прогноз средней наполняемости в классах </w:t>
      </w:r>
      <w:r>
        <w:rPr>
          <w:b/>
          <w:i/>
        </w:rPr>
        <w:t>сельских школ</w:t>
      </w:r>
      <w:r>
        <w:rPr>
          <w:i/>
        </w:rPr>
        <w:t xml:space="preserve"> (человек)      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9"/>
        <w:gridCol w:w="1919"/>
        <w:gridCol w:w="1980"/>
        <w:gridCol w:w="1980"/>
        <w:gridCol w:w="2160"/>
      </w:tblGrid>
      <w:tr>
        <w:trPr>
          <w:trHeight w:val="302" w:hRule="atLeast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ы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-20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-20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-2013</w:t>
            </w:r>
          </w:p>
        </w:tc>
      </w:tr>
      <w:tr>
        <w:trPr>
          <w:trHeight w:val="302" w:hRule="atLeast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4 кл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302" w:hRule="atLeast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-9 кл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</w:tr>
      <w:tr>
        <w:trPr>
          <w:trHeight w:val="302" w:hRule="atLeast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-11 кл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302" w:hRule="atLeast"/>
        </w:trPr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7</w:t>
            </w:r>
          </w:p>
        </w:tc>
      </w:tr>
    </w:tbl>
    <w:p>
      <w:pPr>
        <w:pStyle w:val="Normal"/>
        <w:spacing w:before="60" w:after="90"/>
        <w:ind w:firstLine="540"/>
        <w:jc w:val="both"/>
        <w:rPr/>
      </w:pPr>
      <w:r>
        <w:rPr/>
        <w:t xml:space="preserve">По итогам планируемой реорганизации 2011–2012 уч.года  высвобождается 124 педагогических работника, 11 из которых  - пенсионного возраста. Высвобождается 46 человек технического персонала. Одним из способов решения этой проблемы является введение практики сетевых учителей. В отдаленных школах  при отсутствии специалиста – предметника возможно трудоустройство учителей иностранного языка, физики и химии. </w:t>
      </w:r>
    </w:p>
    <w:p>
      <w:pPr>
        <w:pStyle w:val="Normal"/>
        <w:jc w:val="both"/>
        <w:rPr/>
      </w:pPr>
      <w:r>
        <w:rPr/>
        <w:t xml:space="preserve">Мероприятия по закрытию и реорганизации школ потребуют больших вложений в обеспечение новых маршрутов автобусами. В 2011-2012 учебном году потребуется 8 новых автобусов: 6 – ПАЗ, 2- ФИАТ.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  <w:color w:val="000000"/>
        </w:rPr>
      </w:pPr>
      <w:r>
        <w:rPr/>
        <w:t xml:space="preserve">  </w:t>
      </w:r>
      <w:r>
        <w:rPr>
          <w:i/>
        </w:rPr>
        <w:t>Таблица 9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</w:t>
      </w:r>
      <w:r>
        <w:rPr>
          <w:i/>
          <w:color w:val="000000"/>
        </w:rPr>
        <w:t xml:space="preserve">Организация школьных маршрутов 2011-2012 год               </w:t>
      </w:r>
    </w:p>
    <w:tbl>
      <w:tblPr>
        <w:tblW w:w="104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10"/>
        <w:gridCol w:w="2880"/>
        <w:gridCol w:w="900"/>
        <w:gridCol w:w="720"/>
        <w:gridCol w:w="1260"/>
      </w:tblGrid>
      <w:tr>
        <w:trPr>
          <w:trHeight w:val="580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учрежд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 автобус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бег в день, к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улевой про бег в  день, км</w:t>
            </w:r>
          </w:p>
        </w:tc>
      </w:tr>
      <w:tr>
        <w:trPr>
          <w:trHeight w:val="257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тюши-Иоково-Жуково-Кильдюшев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с.Иоково, д.Жуко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</w:tr>
      <w:tr>
        <w:trPr>
          <w:trHeight w:val="257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Тетюши-Кашка-Питомни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з с.Кашка, Питомни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57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тюши-Б.Бисярино-М.Бисярино-М.Шемякин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з с.М.Шемяки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257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тюши-Тоншерма-Б.Шемякин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с.Тоншер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257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тюш-Кляшево Тетюш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з с.Кляше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</w:tr>
      <w:tr>
        <w:trPr>
          <w:trHeight w:val="257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</w:tr>
      <w:tr>
        <w:trPr>
          <w:trHeight w:val="257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тюши-Б.Турма-тетюш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с.Б.Тур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57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тюши-Сюндюково-Б.Тархан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с.Сюндюко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</w:tr>
      <w:tr>
        <w:trPr>
          <w:trHeight w:val="220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Тетюши-Кадышево-Киртели-Кильдюшев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з с.Киртели (Кадышевска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</w:tr>
      <w:tr>
        <w:trPr>
          <w:trHeight w:val="511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тюши-Байрашево-Алабердино-М.Атряси-Б.Атряси-Алабердин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с.Байрашево, с.Б.Атряс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257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тюши-Монастырск-Тетюш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с.Монастырско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511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Тетюши-Н.Тарханы-Б.Тарханы-Вожжи-Беденьга-Б.Тархан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 с.Нижние Тарханы, д.Вожжи, с.Беденьг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</w:tr>
      <w:tr>
        <w:trPr>
          <w:trHeight w:val="257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тюши-Салмановка-К.Н.Тимбаев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д.Салманов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</w:tr>
      <w:tr>
        <w:trPr>
          <w:trHeight w:val="257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-2013 учебный год</w:t>
      </w:r>
    </w:p>
    <w:p>
      <w:pPr>
        <w:pStyle w:val="Normal"/>
        <w:ind w:firstLine="540"/>
        <w:jc w:val="both"/>
        <w:rPr/>
      </w:pPr>
      <w:r>
        <w:rPr/>
        <w:t xml:space="preserve">В течение учебного года  планируется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  <w:i/>
        </w:rPr>
        <w:t>1. реорганизация общеобразовательных учреждений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едние школы в начальные школы: </w:t>
      </w:r>
      <w:r>
        <w:rPr/>
        <w:t>Бессоновская СОШ, Бакрчинская СОШ,  Урюмская СОШ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едние школы в основные школы: </w:t>
      </w:r>
      <w:r>
        <w:rPr/>
        <w:t>Богдашкинская СОШ,</w:t>
      </w:r>
    </w:p>
    <w:p>
      <w:pPr>
        <w:pStyle w:val="Normal"/>
        <w:ind w:firstLine="540"/>
        <w:jc w:val="both"/>
        <w:rPr/>
      </w:pPr>
      <w:r>
        <w:rPr>
          <w:b/>
        </w:rPr>
        <w:t>Основные школы в начальные школы:</w:t>
      </w:r>
      <w:r>
        <w:rPr/>
        <w:t xml:space="preserve"> Пролей-Кашинская ООШ, Байрашевская ООШ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2. </w:t>
      </w:r>
      <w:r>
        <w:rPr>
          <w:b/>
          <w:i/>
        </w:rPr>
        <w:t>Закрытие школ:</w:t>
      </w:r>
      <w:r>
        <w:rPr/>
        <w:t xml:space="preserve"> Удельно-Нечасовской ООШ, Чув. Черепановской ООШ</w:t>
      </w:r>
    </w:p>
    <w:p>
      <w:pPr>
        <w:pStyle w:val="Normal"/>
        <w:ind w:firstLine="540"/>
        <w:jc w:val="both"/>
        <w:rPr/>
      </w:pPr>
      <w:r>
        <w:rPr/>
        <w:t xml:space="preserve">Сеть образовательных учреждений  уменьшится до 30, из них – средних – 11, основных – 1, начальных – 18. Наполняемость классов увеличится: всего – 12,78, по городу – 21,7, по селу – 8,28 </w:t>
      </w:r>
    </w:p>
    <w:p>
      <w:pPr>
        <w:pStyle w:val="Normal"/>
        <w:jc w:val="right"/>
        <w:rPr>
          <w:i/>
          <w:i/>
          <w:color w:val="000000"/>
        </w:rPr>
      </w:pPr>
      <w:r>
        <w:rPr>
          <w:rFonts w:eastAsia="Calibri"/>
          <w:i/>
          <w:lang w:eastAsia="en-US"/>
        </w:rPr>
        <w:t>Таблица 10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95" w:leader="none"/>
        </w:tabs>
        <w:autoSpaceDE w:val="false"/>
        <w:spacing w:lineRule="auto" w:line="360"/>
        <w:ind w:firstLine="540"/>
        <w:jc w:val="center"/>
        <w:outlineLvl w:val="1"/>
        <w:rPr/>
      </w:pP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Сеть учреждений  в 2012-2013 учебном году </w:t>
      </w:r>
      <w:r>
        <w:rPr/>
        <w:t xml:space="preserve">                     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3678"/>
        <w:gridCol w:w="3240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0-2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2-2013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л-во  учащихся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96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л-во классов-комплектов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3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-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9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-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8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-1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полняемость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8,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2,78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 xml:space="preserve">В 2012-2013 учебном году планируется открыть следующие маршруты школьных автобусов.                                                                                             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аблица 11.</w:t>
      </w:r>
    </w:p>
    <w:tbl>
      <w:tblPr>
        <w:tblW w:w="104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10"/>
        <w:gridCol w:w="3060"/>
        <w:gridCol w:w="900"/>
        <w:gridCol w:w="900"/>
        <w:gridCol w:w="900"/>
      </w:tblGrid>
      <w:tr>
        <w:trPr>
          <w:trHeight w:val="704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учрежде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ка автобус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бег в день, к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улевой пробег в день, км</w:t>
            </w:r>
          </w:p>
        </w:tc>
      </w:tr>
      <w:tr>
        <w:trPr>
          <w:trHeight w:val="259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тюши-Бессоново-Б.Тархан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с.Бессоно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</w:tr>
      <w:tr>
        <w:trPr>
          <w:trHeight w:val="259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тюши-Урюм-Кильдюшев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из с.Урю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59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тюши-Пролей Каши-Богдашкино-П.Каши-Тетюш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с.Пр.Каши, с.Богдашки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59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тюши-Ч.Черепаново-К.Н.Тимбаев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д.Чув.Черепано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тюши-А.Поляна-У.Нечасово-Федоровка-Нармонк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с.Федоровка, с.Ал.Поляна, с.Уд.Нечасо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259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2012 – 2013 уч.году высвобождается 52 педагогических работника, 3 из которых  - пенсионного возраста, тех.персонал – 17 человек.</w:t>
      </w:r>
    </w:p>
    <w:p>
      <w:pPr>
        <w:pStyle w:val="Normal"/>
        <w:ind w:firstLine="540"/>
        <w:jc w:val="both"/>
        <w:rPr/>
      </w:pPr>
      <w:r>
        <w:rPr/>
        <w:t xml:space="preserve">После проведения мероприятий развития сети общеобразовательных учреждений фактическое количество ставок педагогических работников составит 2011 году - 448,83, 2012 году -385,47 (по нормативу 303,45). Фактическое количество ставок административно-управленческого и учебно-вспомогательного персонала составит 2011 году -92,96, 2012 году – 79,71 (по нормативу 53,56). Фактическое количество ставок обслуживающего персонала составит 2011 году -172,35, 2012 году – 158,10, (по нормативу 119,61).  Отклонение от норматива после проведения мероприятий составит  146,66 ставок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Одной из важнейших проблем в реализации мероприятий программы является образование  большого количества высвобождаемых площадей. </w:t>
      </w:r>
    </w:p>
    <w:p>
      <w:pPr>
        <w:pStyle w:val="Normal"/>
        <w:ind w:firstLine="540"/>
        <w:jc w:val="both"/>
        <w:rPr/>
      </w:pPr>
      <w:r>
        <w:rPr/>
        <w:t>Продолжится работа по переводу различных социокультурных сельских объектов в задания школ.  Вместе с тем, многие здания  малокомплектных школ были построены до  1917 года и в 60-х годах  и не соответствуют современным требованиям. Эти здания планируется вывести из оперативного управления. В результате проведения реорганизации в 2011 г. планируется изъятие из оперативного управления 13 общеобразовательных учреждений общей площадью 4345,2 кв.м., отапливаемая площадь – 3989,9 кв.м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рационального использования топливно-энергетических ресурсов, повышения энергоэффективности  планируется проведение следующих мероприятий: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приборов учета потребления тепловой энергии в  9 общеобразовательных учреждениях. Затраты на установку составят 1510 тыс.руб., планируется достигнуть экономический эффект в сумме 1748,5 тыс.руб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на оконных блоков в 7 общеобразовательных учреждениях на сумму 11460 тыс.руб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зификация котельных 2 общеобразовательных учреждений. Затраты составят 1200 тыс.руб.</w:t>
      </w:r>
    </w:p>
    <w:p>
      <w:pPr>
        <w:pStyle w:val="Normal"/>
        <w:ind w:firstLine="540"/>
        <w:jc w:val="both"/>
        <w:rPr/>
      </w:pPr>
      <w:r>
        <w:rPr/>
        <w:t>Экономический эффект после проведенных мероприятий составит: 2010 год в сумме 380,6 тыс. руб. (в год), 2011 год в сумме 8451,3 тыс. руб. (в год), 2012 год в сумме 29386,8 тыс. руб. (в год) за счет высвобождения штатных единиц работников общеобразовательных учреждений и сокращения расходов на содержание зданий и сооружений. За два года экономический эффект от реализуемых мероприятий составит 38218,7 тыс. рублей.</w:t>
      </w:r>
      <w:r>
        <w:rPr>
          <w:sz w:val="28"/>
          <w:szCs w:val="28"/>
        </w:rPr>
        <w:t xml:space="preserve"> </w:t>
      </w:r>
      <w:r>
        <w:rPr/>
        <w:t>Сумма отклонения фактического объема финансового обеспечения от нормативного объема финансового обеспечения обозначенная соглашением между муниципальным районом и Министерством образования и науки РТ составляет 21450072,47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95"/>
        </w:tabs>
        <w:ind w:left="28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headercxspmiddle">
    <w:name w:val="msoheadercxspmiddle"/>
    <w:basedOn w:val="Normal"/>
    <w:qFormat/>
    <w:pPr>
      <w:spacing w:before="280" w:after="280"/>
    </w:pPr>
    <w:rPr/>
  </w:style>
  <w:style w:type="paragraph" w:styleId="Msoheadercxsplast">
    <w:name w:val="msoheader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8:56:00Z</dcterms:created>
  <dc:creator>Вероника</dc:creator>
  <dc:description/>
  <cp:keywords/>
  <dc:language>en-US</dc:language>
  <cp:lastModifiedBy>Новикова</cp:lastModifiedBy>
  <cp:lastPrinted>2010-12-08T13:31:00Z</cp:lastPrinted>
  <dcterms:modified xsi:type="dcterms:W3CDTF">2010-12-15T07:46:00Z</dcterms:modified>
  <cp:revision>44</cp:revision>
  <dc:subject/>
  <dc:title/>
</cp:coreProperties>
</file>